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0 СЕССИЯ 2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5 ноября  2013 года                                                                      № 196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Style14"/>
              <w:ind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даты проведения публичных слушаний по </w:t>
            </w:r>
          </w:p>
          <w:p>
            <w:pPr>
              <w:pStyle w:val="Style14"/>
              <w:ind w:right="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у индикативного плана социально-экономического развития  Школьненского сельского поселения Белореченского района на 2014 год, создании оргкомитета по проведению </w:t>
            </w:r>
          </w:p>
          <w:p>
            <w:pPr>
              <w:pStyle w:val="Style14"/>
              <w:ind w:right="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х слуш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 Федерального закона от 06 октября 2003 года № 131-ФЗ «Об общих принципах организации местного самоуправления Российской Федерации», во исполнение статьи 3 решения Совета Школьненского сельского поселения Белореченского района от 29 сентября 2006 года № 6 «О принятии Положения о публичных слушаниях в муниципальном образовании Школьненское сельское поселение Белореченского района  руководствуясь статьей 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теме: "Рассмотрение проекта индикативного плана социально-экономического развития Школьненского сельского поселения Белореченского района на 2014 год "  на 9 декабря 2013 года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 "Рассмотрение проекта индикативного плана социально-экономического развития Школьненского сельского поселения Белореченского района на 2014 год " (приложение №1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ланово-бюджетную и по вопросам экономического развития и инвестиций  Совета  Школьненского  сельского  поселения   Белореченского 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Н.С. Лога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 Шко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both"/>
        <w:rPr/>
      </w:pPr>
      <w:r>
        <w:rPr>
          <w:sz w:val="28"/>
          <w:szCs w:val="28"/>
        </w:rPr>
        <w:t>оргкомитета по проведению публичных слушаний по теме: " Рассмотрение проекта индикативного плана социально-экономического развития  Школьненского сельского поселения Белореченского района на 2014 год 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</w:t>
      </w:r>
      <w:r>
        <w:rPr>
          <w:sz w:val="28"/>
          <w:szCs w:val="28"/>
        </w:rPr>
        <w:t>1. Лавриненко Н.В. – председатель Совета Школьненского сельского поселения, председатель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ойченко Г.В. –  депутат Совета Школьненского сельского поселения, председатель планово-бюджетной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пасова А.В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алиткина О.В. – депутат Совета Школьнен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оманенко Л.Н. – депутат Совет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Логачев С.Н.- заместитель главы Школь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етрикина Л.В. – специалист общего отдел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Н.С. Лога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966"/>
        <w:gridCol w:w="1066"/>
        <w:gridCol w:w="1086"/>
        <w:gridCol w:w="1066"/>
        <w:gridCol w:w="1060"/>
      </w:tblGrid>
      <w:tr>
        <w:trPr>
          <w:trHeight w:val="660" w:hRule="atLeast"/>
        </w:trPr>
        <w:tc>
          <w:tcPr>
            <w:tcW w:w="9654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ндикативный план социально-экономического развития  Школьненского поселения Белореченского района на 2014 год</w:t>
            </w:r>
          </w:p>
        </w:tc>
      </w:tr>
      <w:tr>
        <w:trPr>
          <w:trHeight w:val="27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0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г. в % к 2012г.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г. в % к 2013г.</w:t>
            </w:r>
          </w:p>
        </w:tc>
      </w:tr>
      <w:tr>
        <w:trPr>
          <w:trHeight w:val="480" w:hRule="atLeast"/>
        </w:trPr>
        <w:tc>
          <w:tcPr>
            <w:tcW w:w="4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10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3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67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реднедушевой денежный доход на одного жителя, тыс. 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енность экономически активного населения, тыс. чел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1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енность занятых в экономике, тыс. чел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1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Численность занятых в личных подсобных хозяйствах,       тыс. чел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5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быль прибыльных предприятий, тыс. рубл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60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4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ыток предприятий, тыс. 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3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быль (убыток) – сальдо,  тыс. 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27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48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7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д оплаты труда, тыс. 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44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быча полезных ископаемых (C), тыс.руб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39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0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батывающие производства (D), тыс.руб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рав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сок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щебен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ирпич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98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46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62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88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83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6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9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личных подсобных хозяйст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44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5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изводство основных видов сельскохозяйственной продук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 (в весе  после доработки), тыс.тон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, тыс. тон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, тыс. тон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, тыс. тон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свекла, тыс. тон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лнечник (в весе после доработки), тыс. тон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- всего, тыс. тон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- всего, тыс. тон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ы и ягоды, тыс. тон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т и птица (в живом весе)- всего, тыс. тонн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- всего, тыс. тон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- всего, тыс. штук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ов рыбы в прудовых и других рыбоводных хозяйствах, тыс. тон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ый рогатый скот, гол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/>
            </w:pPr>
            <w:r>
              <w:rPr>
                <w:sz w:val="22"/>
                <w:szCs w:val="22"/>
              </w:rPr>
              <w:t>из общего поголовья крупного рогатого скота — коровы, гол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0"/>
              <w:rPr/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0"/>
              <w:rPr/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0"/>
              <w:rPr/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ньи, голов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, гол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а, тысяч гол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от розничной торговли,  тыс. руб.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52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от общественного питания, тыс. 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6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13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работ в  строительстве, тыс. 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,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4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Малое предпринимательство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Общий объем расходов муниципального бюджета на развитие и поддержку малого предпринимательства в расчете на 1 малое предприятие(в рамках муниципальной целевой программы), рублей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оличество субъектов малого предпринимательства, единиц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Численность работников в малом предпринимательстве, человек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сфер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енность учащихся в учреждениях: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, тыс. чел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6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од в эксплуатацию: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ых домов предприятиями всех форм собственности и индивидуальными застройщиками, тыс.кв.м общей площад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яя обеспеченность населения  площадью жилых помещений (на конец года), кв. м. на чел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чными койками, коек на 1 тыс. жител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льничных коек, единиц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ами, чел. на 1 тыс. насел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м медицинским персоналом, чел. на 1 тыс. насел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мест в учреждениях дошкольного образования, мес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спортивными сооружениям, кв. м. на 1 тыс. насел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занимающегося спортом, 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b/>
                <w:bCs/>
                <w:sz w:val="22"/>
                <w:szCs w:val="22"/>
              </w:rPr>
              <w:t>Количество индивидуальных предпринимателей, зарегистрированных на территории поселения, человек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нфраструктурная обеспеченность насел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свещенных улиц, км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одопроводных сетей, км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анализационных сетей, км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женность автомобильных дорог местного значения, км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твердым порытие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отдел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к Е.В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дикативному плану по Школьненскому сельскому поселению н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величение численности населения в Школьненском сельском поселении в 2013 году  ожидается на 9 человек, на 2014 год планируется увеличение на 7 человек, что составляет 100,1 % роста к 2013 году. По численности населения, занятого в экономике, ожидается рост в этом году на 2 человека, в 2014 году – на 2 человек или 100,1% за счет развития личных подсобных хозяйств.</w:t>
      </w:r>
    </w:p>
    <w:p>
      <w:pPr>
        <w:pStyle w:val="ConsNormal1"/>
        <w:widowControl/>
        <w:tabs>
          <w:tab w:val="clear" w:pos="720"/>
          <w:tab w:val="left" w:pos="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2 718 человека трудоспособного населения - 11 человек состоит на учете в центре занятости г. Белореченска, как безработные, что составляет 0,7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ился уровень безработицы на 0,1% (за счет открытия предпринимательской деятельности), в 2014 году уровень безработицы  планируется на 0,1% меньше за счет развития личных подсобных хозяйств.</w:t>
      </w:r>
    </w:p>
    <w:p>
      <w:pPr>
        <w:pStyle w:val="ConsNormal1"/>
        <w:widowControl/>
        <w:tabs>
          <w:tab w:val="clear" w:pos="720"/>
          <w:tab w:val="left" w:pos="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ые доходы занятых в личных подсобных хозяйствах в 2012 году составили 11,7 тыс. рублей, ожидаемые доходы  в 2013 – 12,6 тыс. рублей, в 2013 году планируются довести до 13  тыс. рублей.  Номинальная средняя заработная плата составляла в 2012 году  - 14,5 тысяч рублей, в 2013 году – 16,6 тыс. рублей, в 2014 году планируется довести до 18,6 тыс. рублей за счет повышения заработной платы на карьерах и доведения до среднеотраслевой.</w:t>
      </w:r>
    </w:p>
    <w:p>
      <w:pPr>
        <w:pStyle w:val="ConsNormal1"/>
        <w:widowControl/>
        <w:tabs>
          <w:tab w:val="clear" w:pos="720"/>
          <w:tab w:val="left" w:pos="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ействующим сельскохозяйственным предприятиям ОАО «Белагро»  и Агрофирме «Весна» в 2013 году в связ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хорошим урожаем  ожидается увеличение прибыли в 2 раза, в 2014 году  рост прибыли  планируется в меньшем объеме и составит 98,9%.</w:t>
      </w:r>
    </w:p>
    <w:p>
      <w:pPr>
        <w:pStyle w:val="ConsNormal1"/>
        <w:widowControl/>
        <w:tabs>
          <w:tab w:val="clear" w:pos="720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е предприятие-недропользователь ООО «Леонтьевское» в 2012 году сработало с убытком 15 172 тыс. руб., в 2013 году убытков не ожид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действующим предприятиям-недропользователям: ООО «Инерт ЮГ», ООО «Аргелит», ООО «Базальт», ОАО «Архиповский карьер» в 2013 года темп реализации продукции по добычи полезных ископаемых к 2012 году составляет 112,2%, в 2014 году темп роста к 2013 году планируется 107,2 %,  соответственно такой же темп роста  планируется на производство промышленной продукции (гравия, песка, щебня, кирпича). По обрабатывающему производству (Архиповский кирпичный завод) ожидается увеличение на  32,6%, также производство кирпича увеличилось на 34,9%, рост на 2014 год планируется на 7,8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нд заработной платы в 2013 году по сравнению с 2012 годом увеличиться на 14,6%, на темп рост повлияло открытие обособленного подразделения карьера ООО «Леонтьевское», ООО «Оникс», на 2014 год рост к 2013 году планируется  113,3% в связи с увеличение заработной платы и доведением ее до среднеотраслев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 реализованной продукции сельского хозяйства в 2013 году  увеличится на 2,7%, несмотря на плохие погодные условия (град, дожди),  рост объема продукции в 2014 году к 2013 году планируется  122%; продукция от личных подсобных хозяйств  снизилась и составила 85,1%, крестьянско-фермерских хозяйств составила 102,84%, на 2014 год рост планируется 100,4%.  На 2014 год рост производства основных видов сельскохозяйственной продукции планируется – от 100 до 110%. По личному подсобному хозяйству ликвидировалось  поголовье свиней и уменьшается поголовье коров. </w:t>
      </w:r>
    </w:p>
    <w:p>
      <w:pPr>
        <w:pStyle w:val="ConsNormal1"/>
        <w:widowControl/>
        <w:tabs>
          <w:tab w:val="clear" w:pos="720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оборота розничной торговли в 2013 году к 2012 году составляет 109,8%, на 2014 год планируется рост к 2013 году 108% за счет расширения 2 магазинов.</w:t>
      </w:r>
    </w:p>
    <w:p>
      <w:pPr>
        <w:pStyle w:val="ConsNormal1"/>
        <w:widowControl/>
        <w:tabs>
          <w:tab w:val="clear" w:pos="720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инвестиций в 2013 году снизился из-за отсутствия средств на предприятиях,  рост на 2014 год планируется  в пределах 2013 года.</w:t>
      </w:r>
    </w:p>
    <w:p>
      <w:pPr>
        <w:pStyle w:val="ConsNormal1"/>
        <w:widowControl/>
        <w:tabs>
          <w:tab w:val="clear" w:pos="720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исленность учащихся в  общеобразовательных учреждениях увеличилось на 2 человека, на 2014 год планируется рост 100,2%, обучение в школах в первую смену составляет 89,3%, во вторую смену учится 49 человек.</w:t>
      </w:r>
    </w:p>
    <w:p>
      <w:pPr>
        <w:pStyle w:val="ConsNormal1"/>
        <w:widowControl/>
        <w:tabs>
          <w:tab w:val="clear" w:pos="720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введено в эксплуатацию в 2013 году 2,5 тыс. кв. метров, в 2014 году планируется сдать в эксплуатацию 2,5 тыс. кв. метров за счет оформления ввода в эксплуатацию и наследства, что составляет рост к 2013 году 104,2%. Средняя обеспеченность составляла в 2012 году 17,47 кв. метров на человека, а в связи с вводом в эксплуатацию нового строительство в 2013году – 17,95 кв. метров, на 2014 год рост к 2013 году планируется 102,7%.</w:t>
      </w:r>
    </w:p>
    <w:p>
      <w:pPr>
        <w:pStyle w:val="ConsNormal1"/>
        <w:widowControl/>
        <w:tabs>
          <w:tab w:val="clear" w:pos="720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1 амбулатория, которая имеет дневной стационар на 25 коек, 4 врача, 18 человек среднего медперсонала, 5,2 посещений в день на тысячу населения – обеспеченность населения социальными услугами по сравнению с 2012 годом осталась на прежнем уровне.</w:t>
      </w:r>
    </w:p>
    <w:p>
      <w:pPr>
        <w:pStyle w:val="ConsNormal1"/>
        <w:widowControl/>
        <w:tabs>
          <w:tab w:val="clear" w:pos="720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поселении в 2013 году  15 спортивных площадок, обеспеченность спортивными сооружениями составляет в 2013 году 8 500 кв. метров на тысячу населения, на 2014 год не планируется. Удельный вес населения, занимающегося спортом, составляет в 2013 году 18%, в состав входит в основном это учащиеся и работающая молодежь, на 2014 год планируется привлекать больше работающего населения и рост планируется 102,8% </w:t>
      </w:r>
    </w:p>
    <w:p>
      <w:pPr>
        <w:pStyle w:val="ConsNormal1"/>
        <w:widowControl/>
        <w:tabs>
          <w:tab w:val="clear" w:pos="720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2013 году 2 индивидуальных предпринимателей прекратили свою деятельность, что составило снижение на 2%. Всего организаций, зарегистрированных на территории сельского поселения в 2012 году 144 , в том числе 1 – государственной формы собственности (почта), 19 - муниципальной формы собственности (администрация, централизованная бухгалтерия, 5 клубов, 3 библиотеки, 4 школы, 1 детсад, 1 больница, 3 ФАПа), 25 – частной формы собственности, 99 индивидуальных предпринимателей.</w:t>
      </w:r>
    </w:p>
    <w:p>
      <w:pPr>
        <w:pStyle w:val="ConsNormal1"/>
        <w:widowControl/>
        <w:tabs>
          <w:tab w:val="clear" w:pos="720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фраструктурная обеспеченность населения находится на удовлетворительном уровне. Протяженность освещенных улиц составляет 6,5 км., в основном это центральные улицы, в 2013 год  продолжено освещение  многолюдных мест, что составит 101,5% роста к 2012 году. Водопровод проведен и действует только в одно населенном пункте, его протяженность 14 км. Протяженность автомобильных дорог местного значения составляет 124 км, в том числе с твердым покрытием 51 км, строительство новых дорого не планируется. Газифицировано 41% домовладений, на 2014 год рост к 2013 году планируется 102,4% за счет газификации с. Леонтьевского.</w:t>
      </w:r>
    </w:p>
    <w:p>
      <w:pPr>
        <w:pStyle w:val="ConsNormal1"/>
        <w:widowControl/>
        <w:tabs>
          <w:tab w:val="clear" w:pos="720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еник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4:16:00Z</dcterms:created>
  <dc:creator>R-620-1</dc:creator>
  <dc:description/>
  <cp:keywords/>
  <dc:language>en-US</dc:language>
  <cp:lastModifiedBy> </cp:lastModifiedBy>
  <cp:lastPrinted>2011-11-14T14:40:00Z</cp:lastPrinted>
  <dcterms:modified xsi:type="dcterms:W3CDTF">2013-11-20T08:57:00Z</dcterms:modified>
  <cp:revision>36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